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.12.2024                                                      с. Юрьевка                                              № 0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Zam</cp:lastModifiedBy>
  <cp:lastPrinted>2024-12-24T08:41:00Z</cp:lastPrinted>
  <dcterms:modified xsi:type="dcterms:W3CDTF">2024-12-24T01:43:00Z</dcterms:modified>
  <cp:revision>247</cp:revision>
  <dc:subject/>
  <dc:title/>
</cp:coreProperties>
</file>